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was younger, I was into stealing. It was not a pleasant time in my life.  I remember all the times I’d go into a store, taking things that didn’t belong to me. I was really proud of my “accomplishments”.  We did not have a lot of money, so if I wanted clothes or makeup or something, I would just go get it.  It was just really easy.  I think back on that as an adult, and I know it was just not a really good thing to do. It was very dishonest.  I could have lived without that top or that makeup or whatever it was that I took.  It’s just not really something that I’m very proud of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3:00Z</dcterms:created>
  <dc:creator>Subject Account</dc:creator>
  <dc:description/>
  <cp:keywords/>
  <dc:language>en-US</dc:language>
  <cp:lastModifiedBy>Subject Account</cp:lastModifiedBy>
  <dcterms:modified xsi:type="dcterms:W3CDTF">2005-06-30T23:13:00Z</dcterms:modified>
  <cp:revision>1</cp:revision>
  <dc:subject/>
  <dc:title>Memory 5959</dc:title>
</cp:coreProperties>
</file>